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RAMA W  NAUCZANIU JĘZYKA OBCEGO</w:t>
      </w:r>
    </w:p>
    <w:p>
      <w:pPr>
        <w:pStyle w:val="TextBody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9"/>
        <w:jc w:val="both"/>
        <w:rPr/>
      </w:pPr>
      <w:r>
        <w:rPr/>
        <w:t xml:space="preserve">Artykuł adresowany jest do nauczycieli poszukujących niekonwencjonalnych, twórczych metod pracy. </w:t>
      </w:r>
    </w:p>
    <w:p>
      <w:pPr>
        <w:pStyle w:val="Tekstpodstawowy2"/>
        <w:ind w:firstLine="709"/>
        <w:rPr/>
      </w:pPr>
      <w:r>
        <w:rPr/>
        <w:t>Autorki są nauczycielkami pracującymi w Liceum Ogólnokształcącym i chcą się podzielić swoimi doświadczeniami w nauczaniu języka obceg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</w:rPr>
        <w:t>W takcie pracy z młodzieżą zauważyłyśmy, że skutecznym sposobem uatrakcyjnienia lekcji języka polskiego jest wprowadzenie dramy. Drama bowiem „wykorzystuje spontaniczną, właściwą naturze człowieka ekspresję aktorską i skłonności do naśladownictwa i zabawy.</w:t>
      </w:r>
    </w:p>
    <w:p>
      <w:pPr>
        <w:pStyle w:val="Tekstpodstawowy2"/>
        <w:ind w:firstLine="709"/>
        <w:rPr/>
      </w:pPr>
      <w:r>
        <w:rPr/>
        <w:t>Według nas ważnym elementem przemawiającym za wprowadzeniem dramy na lekcjach jest to, że uczy ona otwartości, wyrabia umiejętność współpracy w grupie, uczy samodzielności, wzbogaca słownictwo. W dramie bowiem wszyscy są jednocześnie widzami i aktoram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</w:rPr>
        <w:t>Głównym sposobem pracy w dramacie jest bycie w roli. Najczęściej polega to na tym, że uczeń jest sobą w nowej nieznanej dla niego sytuacji lub stara się znaleźć w sytuacji postaci np. otrzymuje od nauczyciela polecenie: jesteś na jednej z dużych stacji kolejowych w Londynie. Podchodzisz do kasy. Kup bilet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lekcjach języka obcego można wykorzystać następujące sposoby bycia w roli: rozmowa na określony, zadany temat (uczniowie w  zespołach dwuosobowych otrzymują polecanie przeprowadzenia rozmowy – sporu na temat sposobu podróżowania – uczeń A w roli męża chce jechać samochodem, uczeń  B w roli żony pociągiem. Odbywa się na żywo wymiana argumentów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go typu ćwiczenie przydatne będzie w momencie konieczności przygotowania uczniów do nowej matury (negocjowanie). Podajemy parę przykładów, które można wykorzystać na lekcji: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zeń A chce spędzić weekend bawiąc się w dyskotece, uczeń B chce spędzić weekend w górach,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zeń A chce spędzić wakacje zwiedzając interesujące zakątki na rowerze i śpiąc pod namiotem, uczeń B chce spędzić wakacje w luksusowym hotelu,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zeń A chce pójść do kina, uczeń B do dyskoteki,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zeń A chce spędzić wakacje w górach, uczeń B nad morzem,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zeń A w roli żony chce kupić pralkę, uczeń B w roli męża wideo,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zeń A chce mieszkać na wsi, uczeń B w mieście.</w:t>
      </w:r>
    </w:p>
    <w:p>
      <w:pPr>
        <w:pStyle w:val="Heading1"/>
        <w:ind w:firstLine="709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  <w:t>Wywia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wiad mogą prowadzić uczniowie w rolach np. detektywów, dziennikarzy, lekarzy i poza rolami, pozostających sobą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 konwencje bycia  w roli rozmowa i wywiad doskonale nadają się do ćwiczeń w mówieniu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</w:rPr>
        <w:t>Przykładowa lekcja wykorzystująca tę formę to debata ekologiczna lub rozprawa sadowa. W pierwszym przypadku proponujemy następujące role: grupa ekologów, zwolenników wycięcia lasów, reprezentanci władz miasta, mieszkańcy danej okolicy, dziennikarze. Przygotowując lekcje pod tytułem rozprawa sądowa możemy wykorzystać następujące role: oskarżony, obrońca, oskarżyciel, sędzia, ława przysięgłych, świadkowie, dziennikarz. Nauczyciel rozdziela odpowiednie role biorąc pod uwagę liczebność grupy językowej i jej możliwości językowe.</w:t>
      </w:r>
    </w:p>
    <w:p>
      <w:pPr>
        <w:pStyle w:val="Heading2"/>
        <w:spacing w:before="0" w:after="0"/>
        <w:ind w:firstLine="709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spacing w:before="0" w:after="0"/>
        <w:ind w:firstLine="709"/>
        <w:rPr/>
      </w:pPr>
      <w:r>
        <w:rPr/>
        <w:t>Improwizacj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improwizacji uczniowie otrzymują role na temat. Tworzą teksty w trakcie rozwijającego się sporu czy konfliktu. Te techniką wykorzystałyśmy m.in. w trakcie lekcji na której uczniowie podzieleni na grupy mieli rozważać „konflikt pokoleń”. Przed improwizacją otrzymali polecenie przygotowania ”sytuacji wyjściowych”, np. musieli zdecydować w jakim wieku są dzieci, jakie zawody wykonują rodzice, w jakich warunkach mieszkają.  W zależności od specyfiki grupy nauczyciel może sprecyzować na czym polega konflikt pomiędzy rodzicami i dziećmi np. późny powrót do domu, kupowanie markowych ubrań, organizowanie 18-tych urodzin) lub zdać się na inwencję uczniów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gotowując lekcje z wykorzystaniem improwizacji musimy pamiętać, ze znamy tylko początek sporu. Mamy ograniczony wpływ na przebieg dyskusji. </w:t>
      </w:r>
    </w:p>
    <w:p>
      <w:pPr>
        <w:pStyle w:val="Heading2"/>
        <w:spacing w:before="0" w:after="0"/>
        <w:ind w:firstLine="709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spacing w:before="0" w:after="0"/>
        <w:ind w:firstLine="709"/>
        <w:rPr/>
      </w:pPr>
      <w:r>
        <w:rPr/>
        <w:t>Żywy obraz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Żywy obraz można zastosować jako „warming – up activity”. Proponujemy np. wykorzystanie angielskich idiomów. Uczniowie muszą za pomocą języka ciała przestawić idiom w dosłowny sposób. Reszta klasy próbuje odgadnąć idiom. W dalszej części lekcji uczniowie ustalają jego znaczenie. </w:t>
      </w:r>
    </w:p>
    <w:p>
      <w:pPr>
        <w:pStyle w:val="Heading2"/>
        <w:spacing w:before="0" w:after="0"/>
        <w:ind w:firstLine="709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spacing w:before="0" w:after="0"/>
        <w:ind w:firstLine="709"/>
        <w:rPr/>
      </w:pPr>
      <w:r>
        <w:rPr/>
        <w:t>Rysunek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</w:rPr>
        <w:t>Zaznaczamy że ta technika nie wymaga od uczniów zdolności praktycznych. Ekspresja plastyczna może wykorzystana na lekcji języka obcego ponieważ w naturalny sposób inicjuje wypowiedzi, pomaga w kształceniu ogólnej sprawności językowej uczniów. Jedną z propozycji może być wykonanie w czasie lekcji komiksów. Ta forma zmusza ucznia do tworzenia krótkich dialogów, wyzwala spontaniczne posługiwanie się językiem obcym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before="0" w:after="0"/>
        <w:ind w:firstLine="709"/>
        <w:rPr/>
      </w:pPr>
      <w:r>
        <w:rPr/>
        <w:t>Przedmiot- znak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rmę te zaliczamy do  technik plastycznych. Nauczyciel przynosi na lekcję różne rekwizyty, które powinny wywołać skojarzenia, a tym samym sprowokować spontaniczną dyskusję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an – mapa – makieta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żna wykorzystać je ćwicząc np. z uczniami słownictwo i zwroty związane z określeniami kierunków, pytaniem o drogę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jc w:val="both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09:21:00Z</dcterms:created>
  <dc:creator>xxx</dc:creator>
  <dc:description/>
  <dc:language>en-US</dc:language>
  <cp:lastModifiedBy>Koza</cp:lastModifiedBy>
  <dcterms:modified xsi:type="dcterms:W3CDTF">2003-05-09T21:17:00Z</dcterms:modified>
  <cp:revision>15</cp:revision>
  <dc:subject/>
  <dc:title>Artukuł adrsowany jest do nauczycieli poszukujacych niekownerncjoplanch, twórzcyc metod pracy</dc:title>
</cp:coreProperties>
</file>